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oxicity Exercis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s for stud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lete the following table using Source Category Toxicity-weighted emis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748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72"/>
        <w:gridCol w:w="1872"/>
        <w:gridCol w:w="2124"/>
        <w:gridCol w:w="1620"/>
      </w:tblGrid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HAP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ary Sources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road Mobi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road Mobile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ssions (TPY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rPr/>
            </w:pPr>
            <w:r>
              <w:rPr>
                <w:sz w:val="24"/>
                <w:szCs w:val="24"/>
              </w:rPr>
              <w:t>Cancer Toxicity Weighted Emission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Cancer Toxicity Weighted Emissions - Respiratory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2"/>
              <w:rPr/>
            </w:pPr>
            <w:r>
              <w:rPr>
                <w:sz w:val="24"/>
                <w:szCs w:val="24"/>
              </w:rPr>
              <w:t>NonCancer Toxicity Weighted Emissions - Neurologica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hich pollutant has the highest Total Toxicity-Weighted Emissions for Cancer Ris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hat are the largest source categories of the pollutant with the highest Total Toxicity-Weighted Emissions for Cancer Ris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pollutant has the highest Total Toxicity-Weighted Emissions for NonCancer Effec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target organ of the pollutant with the highest Total Toxicity-Weighted Emissions for NonCancer Effec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hat are the largest source categories of the pollutant with the highest Total Toxicity-Weighted Emissions for NonCancer Effec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HAPs and Source Categories would you include in your inventory if you have limited resourc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stationary sources would you inventory as point sources based on toxicity inform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0:31:00Z</dcterms:created>
  <dc:creator>Annie</dc:creator>
  <dc:description/>
  <cp:keywords/>
  <dc:language>en-US</dc:language>
  <cp:lastModifiedBy>Annie</cp:lastModifiedBy>
  <dcterms:modified xsi:type="dcterms:W3CDTF">2007-04-20T01:38:00Z</dcterms:modified>
  <cp:revision>2</cp:revision>
  <dc:subject/>
  <dc:title>Toxicity Exercise 2</dc:title>
</cp:coreProperties>
</file>